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o-RO"/>
        </w:rPr>
      </w:pPr>
      <w:r>
        <w:rPr>
          <w:b/>
          <w:lang w:val="ro-RO"/>
        </w:rPr>
        <w:t xml:space="preserve">Unitatea de învăţare: </w:t>
      </w:r>
      <w:r>
        <w:rPr>
          <w:b/>
          <w:iCs/>
          <w:color w:val="000000"/>
          <w:spacing w:val="-10"/>
          <w:lang w:val="ro-RO"/>
        </w:rPr>
        <w:t xml:space="preserve">CARTEA   </w:t>
      </w:r>
    </w:p>
    <w:p>
      <w:pPr>
        <w:pStyle w:val="NormalWeb"/>
        <w:spacing w:before="0" w:after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Web"/>
        <w:shd w:fill="D0E0F0" w:val="clear"/>
        <w:spacing w:before="0" w:after="0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AUTOEVALUAREA COLABORARII</w:t>
      </w:r>
    </w:p>
    <w:p>
      <w:pPr>
        <w:pStyle w:val="NormalWeb"/>
        <w:spacing w:before="0" w:after="0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Web"/>
        <w:spacing w:before="0" w:after="0"/>
        <w:jc w:val="center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  <w:t>GRILA DE CRITERII</w:t>
      </w:r>
      <w:r>
        <w:rPr>
          <w:rStyle w:val="FootnoteCharacters"/>
          <w:rStyle w:val="FootnoteAnchor"/>
          <w:b/>
          <w:bCs/>
          <w:sz w:val="28"/>
          <w:szCs w:val="28"/>
          <w:lang w:val="ro-RO"/>
        </w:rPr>
        <w:footnoteReference w:id="2"/>
      </w:r>
    </w:p>
    <w:p>
      <w:pPr>
        <w:pStyle w:val="NormalWeb"/>
        <w:spacing w:before="0" w:after="0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120"/>
        <w:rPr>
          <w:lang w:val="ro-RO"/>
        </w:rPr>
      </w:pPr>
      <w:r>
        <w:rPr>
          <w:lang w:val="ro-RO"/>
        </w:rPr>
        <w:t xml:space="preserve">1. </w:t>
      </w:r>
      <w:r>
        <w:rPr>
          <w:b/>
          <w:lang w:val="ro-RO"/>
        </w:rPr>
        <w:t>Particip activ la rezolvarea sarcinilor de lucru</w:t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0" w:name="__Fieldmark__0_3006071201"/>
      <w:bookmarkStart w:id="1" w:name="__Fieldmark__0_3006071201"/>
      <w:bookmarkEnd w:id="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" w:name="__Fieldmark__1_3006071201"/>
      <w:bookmarkStart w:id="3" w:name="__Fieldmark__1_3006071201"/>
      <w:bookmarkEnd w:id="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" w:name="__Fieldmark__2_3006071201"/>
      <w:bookmarkStart w:id="5" w:name="__Fieldmark__2_3006071201"/>
      <w:bookmarkEnd w:id="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" w:name="__Fieldmark__3_3006071201"/>
      <w:bookmarkStart w:id="7" w:name="__Fieldmark__3_3006071201"/>
      <w:bookmarkEnd w:id="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particip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lang w:val="ro-RO"/>
        </w:rPr>
        <w:t xml:space="preserve">  </w:t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120"/>
        <w:rPr>
          <w:lang w:val="ro-RO"/>
        </w:rPr>
      </w:pPr>
      <w:r>
        <w:rPr>
          <w:lang w:val="ro-RO"/>
        </w:rPr>
        <w:t xml:space="preserve">2. </w:t>
      </w:r>
      <w:r>
        <w:rPr>
          <w:b/>
          <w:lang w:val="ro-RO"/>
        </w:rPr>
        <w:t>Expun punctele mele de vedere în cadrul grupului</w:t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0"/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8" w:name="__Fieldmark__4_3006071201"/>
      <w:bookmarkStart w:id="9" w:name="__Fieldmark__4_3006071201"/>
      <w:bookmarkEnd w:id="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0" w:name="__Fieldmark__5_3006071201"/>
      <w:bookmarkStart w:id="11" w:name="__Fieldmark__5_3006071201"/>
      <w:bookmarkEnd w:id="1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2" w:name="__Fieldmark__6_3006071201"/>
      <w:bookmarkStart w:id="13" w:name="__Fieldmark__6_3006071201"/>
      <w:bookmarkEnd w:id="1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4" w:name="__Fieldmark__7_3006071201"/>
      <w:bookmarkStart w:id="15" w:name="__Fieldmark__7_3006071201"/>
      <w:bookmarkEnd w:id="1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expun puncte de vedere în cadrul grupului 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120"/>
        <w:rPr/>
      </w:pPr>
      <w:r>
        <w:rPr>
          <w:lang w:val="ro-RO"/>
        </w:rPr>
        <w:t xml:space="preserve">3. </w:t>
      </w:r>
      <w:r>
        <w:rPr>
          <w:b/>
          <w:lang w:val="ro-RO"/>
        </w:rPr>
        <w:t>Ideile mele sunt bine primite de membrii echipei</w:t>
      </w:r>
      <w:r>
        <w:rPr>
          <w:lang w:val="ro-RO"/>
        </w:rPr>
        <w:t xml:space="preserve"> </w:t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0"/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6" w:name="__Fieldmark__8_3006071201"/>
      <w:bookmarkStart w:id="17" w:name="__Fieldmark__8_3006071201"/>
      <w:bookmarkEnd w:id="1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8" w:name="__Fieldmark__9_3006071201"/>
      <w:bookmarkStart w:id="19" w:name="__Fieldmark__9_3006071201"/>
      <w:bookmarkEnd w:id="1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0" w:name="__Fieldmark__10_3006071201"/>
      <w:bookmarkStart w:id="21" w:name="__Fieldmark__10_3006071201"/>
      <w:bookmarkEnd w:id="2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2" w:name="__Fieldmark__11_3006071201"/>
      <w:bookmarkStart w:id="23" w:name="__Fieldmark__11_3006071201"/>
      <w:bookmarkEnd w:id="2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120"/>
        <w:rPr>
          <w:lang w:val="ro-RO"/>
        </w:rPr>
      </w:pPr>
      <w:r>
        <w:rPr>
          <w:lang w:val="ro-RO"/>
        </w:rPr>
        <w:t xml:space="preserve">4. </w:t>
      </w:r>
      <w:r>
        <w:rPr>
          <w:b/>
          <w:lang w:val="ro-RO"/>
        </w:rPr>
        <w:t>Ascult punctele de vedere ale celorlalţi</w:t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0"/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4" w:name="__Fieldmark__12_3006071201"/>
      <w:bookmarkStart w:id="25" w:name="__Fieldmark__12_3006071201"/>
      <w:bookmarkEnd w:id="2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6" w:name="__Fieldmark__13_3006071201"/>
      <w:bookmarkStart w:id="27" w:name="__Fieldmark__13_3006071201"/>
      <w:bookmarkEnd w:id="2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8" w:name="__Fieldmark__14_3006071201"/>
      <w:bookmarkStart w:id="29" w:name="__Fieldmark__14_3006071201"/>
      <w:bookmarkEnd w:id="2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0" w:name="__Fieldmark__15_3006071201"/>
      <w:bookmarkStart w:id="31" w:name="__Fieldmark__15_3006071201"/>
      <w:bookmarkEnd w:id="3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ascult punctele de vedere ale celorlalţi 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120"/>
        <w:rPr>
          <w:lang w:val="ro-RO"/>
        </w:rPr>
      </w:pPr>
      <w:r>
        <w:rPr>
          <w:lang w:val="ro-RO"/>
        </w:rPr>
        <w:t xml:space="preserve">5. </w:t>
      </w:r>
      <w:r>
        <w:rPr>
          <w:b/>
          <w:lang w:val="ro-RO"/>
        </w:rPr>
        <w:t>Mă concentrez pe obiectivele proiectului</w:t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0"/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2" w:name="__Fieldmark__16_3006071201"/>
      <w:bookmarkStart w:id="33" w:name="__Fieldmark__16_3006071201"/>
      <w:bookmarkEnd w:id="3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4" w:name="__Fieldmark__17_3006071201"/>
      <w:bookmarkStart w:id="35" w:name="__Fieldmark__17_3006071201"/>
      <w:bookmarkEnd w:id="3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6" w:name="__Fieldmark__18_3006071201"/>
      <w:bookmarkStart w:id="37" w:name="__Fieldmark__18_3006071201"/>
      <w:bookmarkEnd w:id="3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8" w:name="__Fieldmark__19_3006071201"/>
      <w:bookmarkStart w:id="39" w:name="__Fieldmark__19_3006071201"/>
      <w:bookmarkEnd w:id="3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mă concentrez pe atingerea obiectivelor 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120"/>
        <w:rPr>
          <w:lang w:val="ro-RO"/>
        </w:rPr>
      </w:pPr>
      <w:r>
        <w:rPr>
          <w:lang w:val="ro-RO"/>
        </w:rPr>
        <w:t xml:space="preserve">6. </w:t>
      </w:r>
      <w:r>
        <w:rPr>
          <w:b/>
          <w:lang w:val="ro-RO"/>
        </w:rPr>
        <w:t>Sprijin colegii în depăşirea unor dificultăţi de învăţare</w:t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0"/>
        <w:rPr>
          <w:lang w:val="ro-RO"/>
        </w:rPr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0" w:name="__Fieldmark__20_3006071201"/>
      <w:bookmarkStart w:id="41" w:name="__Fieldmark__20_3006071201"/>
      <w:bookmarkEnd w:id="4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2" w:name="__Fieldmark__21_3006071201"/>
      <w:bookmarkStart w:id="43" w:name="__Fieldmark__21_3006071201"/>
      <w:bookmarkEnd w:id="4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4" w:name="__Fieldmark__22_3006071201"/>
      <w:bookmarkStart w:id="45" w:name="__Fieldmark__22_3006071201"/>
      <w:bookmarkEnd w:id="4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6" w:name="__Fieldmark__23_3006071201"/>
      <w:bookmarkStart w:id="47" w:name="__Fieldmark__23_3006071201"/>
      <w:bookmarkEnd w:id="4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acord acest sprijin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120"/>
        <w:rPr>
          <w:lang w:val="ro-RO"/>
        </w:rPr>
      </w:pPr>
      <w:r>
        <w:rPr>
          <w:lang w:val="ro-RO"/>
        </w:rPr>
        <w:t xml:space="preserve">7. </w:t>
      </w:r>
      <w:r>
        <w:rPr>
          <w:b/>
          <w:lang w:val="ro-RO"/>
        </w:rPr>
        <w:t>Acord sprijin colegilor în utilizarea tehnologiei</w:t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0"/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8" w:name="__Fieldmark__24_3006071201"/>
      <w:bookmarkStart w:id="49" w:name="__Fieldmark__24_3006071201"/>
      <w:bookmarkEnd w:id="4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0" w:name="__Fieldmark__25_3006071201"/>
      <w:bookmarkStart w:id="51" w:name="__Fieldmark__25_3006071201"/>
      <w:bookmarkEnd w:id="5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2" w:name="__Fieldmark__26_3006071201"/>
      <w:bookmarkStart w:id="53" w:name="__Fieldmark__26_3006071201"/>
      <w:bookmarkEnd w:id="5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4" w:name="__Fieldmark__27_3006071201"/>
      <w:bookmarkStart w:id="55" w:name="__Fieldmark__27_3006071201"/>
      <w:bookmarkEnd w:id="5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120"/>
        <w:rPr>
          <w:lang w:val="ro-RO"/>
        </w:rPr>
      </w:pPr>
      <w:r>
        <w:rPr>
          <w:lang w:val="ro-RO"/>
        </w:rPr>
        <w:t xml:space="preserve">8. </w:t>
      </w:r>
      <w:r>
        <w:rPr>
          <w:b/>
          <w:lang w:val="ro-RO"/>
        </w:rPr>
        <w:t xml:space="preserve">Am grijă ca echipa de proiect să respecte termenele </w:t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0"/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6" w:name="__Fieldmark__28_3006071201"/>
      <w:bookmarkStart w:id="57" w:name="__Fieldmark__28_3006071201"/>
      <w:bookmarkEnd w:id="5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8" w:name="__Fieldmark__29_3006071201"/>
      <w:bookmarkStart w:id="59" w:name="__Fieldmark__29_3006071201"/>
      <w:bookmarkEnd w:id="5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0" w:name="__Fieldmark__30_3006071201"/>
      <w:bookmarkStart w:id="61" w:name="__Fieldmark__30_3006071201"/>
      <w:bookmarkEnd w:id="6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2" w:name="__Fieldmark__31_3006071201"/>
      <w:bookmarkStart w:id="63" w:name="__Fieldmark__31_3006071201"/>
      <w:bookmarkEnd w:id="6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120"/>
        <w:rPr>
          <w:lang w:val="ro-RO"/>
        </w:rPr>
      </w:pPr>
      <w:r>
        <w:rPr>
          <w:lang w:val="ro-RO"/>
        </w:rPr>
        <w:t xml:space="preserve">9. </w:t>
      </w:r>
      <w:r>
        <w:rPr>
          <w:b/>
          <w:lang w:val="ro-RO"/>
        </w:rPr>
        <w:t>Mă implic în rezolvarea problemelor ce apar în cadrul grupului</w:t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0"/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4" w:name="__Fieldmark__32_3006071201"/>
      <w:bookmarkStart w:id="65" w:name="__Fieldmark__32_3006071201"/>
      <w:bookmarkEnd w:id="6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întotdeauna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6" w:name="__Fieldmark__33_3006071201"/>
      <w:bookmarkStart w:id="67" w:name="__Fieldmark__33_3006071201"/>
      <w:bookmarkEnd w:id="6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de cele mai multe ori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68" w:name="__Fieldmark__34_3006071201"/>
      <w:bookmarkStart w:id="69" w:name="__Fieldmark__34_3006071201"/>
      <w:bookmarkEnd w:id="6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0" w:name="__Fieldmark__35_3006071201"/>
      <w:bookmarkStart w:id="71" w:name="__Fieldmark__35_3006071201"/>
      <w:bookmarkEnd w:id="71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 </w:t>
      </w:r>
    </w:p>
    <w:p>
      <w:pPr>
        <w:pStyle w:val="NormalWeb"/>
        <w:spacing w:before="0" w:after="0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120"/>
        <w:rPr>
          <w:lang w:val="ro-RO"/>
        </w:rPr>
      </w:pPr>
      <w:r>
        <w:rPr>
          <w:lang w:val="ro-RO"/>
        </w:rPr>
        <w:t xml:space="preserve">10. </w:t>
      </w:r>
      <w:r>
        <w:rPr>
          <w:b/>
          <w:lang w:val="ro-RO"/>
        </w:rPr>
        <w:t>Comunic pe email/Messenger cu toţi colegii din echipă</w:t>
      </w:r>
    </w:p>
    <w:p>
      <w:pPr>
        <w:pStyle w:val="NormalWeb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0"/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2" w:name="__Fieldmark__36_3006071201"/>
      <w:bookmarkStart w:id="73" w:name="__Fieldmark__36_3006071201"/>
      <w:bookmarkEnd w:id="73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permanent, cu toţi colegii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4" w:name="__Fieldmark__37_3006071201"/>
      <w:bookmarkStart w:id="75" w:name="__Fieldmark__37_3006071201"/>
      <w:bookmarkEnd w:id="75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frecvent, cu cea mai mare parte dintre ei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6" w:name="__Fieldmark__38_3006071201"/>
      <w:bookmarkStart w:id="77" w:name="__Fieldmark__38_3006071201"/>
      <w:bookmarkEnd w:id="77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, cu o parte dintre colegi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8" w:name="__Fieldmark__39_3006071201"/>
      <w:bookmarkStart w:id="79" w:name="__Fieldmark__39_3006071201"/>
      <w:bookmarkEnd w:id="79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 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sectPr>
      <w:footnotePr>
        <w:numFmt w:val="decimal"/>
      </w:footnotePr>
      <w:type w:val="nextPage"/>
      <w:pgSz w:w="11906" w:h="16838"/>
      <w:pgMar w:left="900" w:right="7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Web"/>
        <w:spacing w:before="0" w:after="0"/>
        <w:rPr>
          <w:lang w:val="pt-BR"/>
        </w:rPr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lang w:val="ro-RO"/>
        </w:rPr>
        <w:t>Utilizează aceasta grilă pentru a evalua cum colaborezi cu partenerii de echipă.</w:t>
      </w:r>
    </w:p>
    <w:p>
      <w:pPr>
        <w:pStyle w:val="Footnote"/>
        <w:rPr>
          <w:lang w:val="ro-RO"/>
        </w:rPr>
      </w:pPr>
      <w:r>
        <w:rPr>
          <w:lang w:val="ro-RO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1:21:00Z</dcterms:created>
  <dc:creator>EP</dc:creator>
  <dc:description/>
  <cp:keywords/>
  <dc:language>en-US</dc:language>
  <cp:lastModifiedBy>Cursant02</cp:lastModifiedBy>
  <dcterms:modified xsi:type="dcterms:W3CDTF">2010-09-06T11:47:00Z</dcterms:modified>
  <cp:revision>6</cp:revision>
  <dc:subject/>
  <dc:title>Unitatea de învăţare: Achiziţie computerizată de date experimentale  </dc:title>
</cp:coreProperties>
</file>